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5387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УТВЕРЖДАЮ</w:t>
      </w:r>
    </w:p>
    <w:p>
      <w:pPr>
        <w:pStyle w:val="Normal"/>
        <w:bidi w:val="0"/>
        <w:spacing w:lineRule="auto" w:line="240" w:before="0" w:after="0"/>
        <w:ind w:left="5387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Городской прокурор</w:t>
      </w:r>
    </w:p>
    <w:p>
      <w:pPr>
        <w:pStyle w:val="Normal"/>
        <w:bidi w:val="0"/>
        <w:spacing w:lineRule="auto" w:line="240" w:before="0" w:after="0"/>
        <w:ind w:left="5387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советник юстиции</w:t>
      </w:r>
    </w:p>
    <w:p>
      <w:pPr>
        <w:pStyle w:val="Normal"/>
        <w:bidi w:val="0"/>
        <w:spacing w:lineRule="auto" w:line="240" w:before="0" w:after="0"/>
        <w:ind w:left="5387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_____________ В.В.Исаковский</w:t>
      </w:r>
    </w:p>
    <w:p>
      <w:pPr>
        <w:pStyle w:val="Normal"/>
        <w:bidi w:val="0"/>
        <w:spacing w:lineRule="auto" w:line="240" w:before="0" w:after="0"/>
        <w:ind w:left="5387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«    » декабря 2016 г.</w:t>
      </w:r>
    </w:p>
    <w:p>
      <w:pPr>
        <w:pStyle w:val="Normal"/>
        <w:bidi w:val="0"/>
        <w:spacing w:lineRule="auto" w:line="240" w:before="0" w:after="0"/>
        <w:ind w:left="0" w:right="0" w:firstLine="708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Волховской городской прокуратурой в ноябре 2016 года по заданию прокуратуры Ленинградской области проведена проверка исполнения требований законодательства о контрактной системе в сфере закупок при проведении процедуры запроса предложений на заключение контрактов на выполнение работ по строительству объекта: «Распределительный (уличный) газопровод с сопутствующими сооружениями для газоснабжения                 ул. Леспромхозовская, ул. Чернецкое с. Колчаново».</w:t>
      </w:r>
    </w:p>
    <w:p>
      <w:pPr>
        <w:pStyle w:val="Normal"/>
        <w:bidi w:val="0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В ходе проверки установлено, что 06.09.2016 главой администрации  муниципального образования Колчановское сельское поселение Волховского муниципального района Ленинградской области принято распоряжение       № 54/1р «Об организации и проведении запроса предложений на строительство объекта «Распределительный (уличный) газопровод с сопутствующими сооружениями для газоснабжения ул. Леспромхозовская, ул. Чернецкое с. Колчаново». Согласно п. 1 указанного распоряжения главой администрации принято решение о размещении муниципального заказа на строительство объекта «Распределительный (уличный) газопровод с сопутствующими сооружениями для газоснабжения ул. Леспромхозовская, ул. Чернецкое с. Колчаново» путем проведения запроса предложений в единой информационной системе в сфере закупок в сети Интернет.</w:t>
      </w:r>
    </w:p>
    <w:p>
      <w:pPr>
        <w:pStyle w:val="Normal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По результатам закупки администрацией МО Колчановское сельское поселение Волховского муниципального района Ленинградской области с ООО «СК «Ленстройэнерго» заключен муниципальный контракт                  № 0145300021616000011-0194395-01 на строительство указанного объекта, с ценой муниципального контракта 7 682 558,40 рублей.</w:t>
      </w:r>
    </w:p>
    <w:p>
      <w:pPr>
        <w:pStyle w:val="Normal"/>
        <w:bidi w:val="0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14.09.2016 в Администрацию поступило предписание УФАС по Ленинградской области об аннулировании запроса предложений, представлении сведений об исполнении данного предписания в срок до 20.09.2016.</w:t>
      </w:r>
    </w:p>
    <w:p>
      <w:pPr>
        <w:pStyle w:val="Normal"/>
        <w:bidi w:val="0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Следовательно,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закупка не являлась завершенной, поскольку муниципальному заказчику надлежало осуществить ряд действий, направленных на исполнение предписаний уполномоченного органа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При таких обстоятельствах отсутствовали основания для заключения муниципального контракта в порядке, предусмотренном п. 8 ч. 2 ст. 83 Закона о контрактной системе (путем проведения запроса предложений).</w:t>
      </w:r>
    </w:p>
    <w:p>
      <w:pPr>
        <w:pStyle w:val="Normal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По результатам проверки в отношении главы администрации вынесено постановление по делу об административном правонарушении, предусмотренном ч. 2 ст. 7.29 КоАП РФ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ab/>
        <w:t>Привлечение виновного лица к ответственности, устранение выявленных нарушений закона находится на контроле у Волховского городского прокурора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Помощник прокурора                                                                       И.И.Антонов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8(911)989-96-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